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76"/>
        <w:gridCol w:w="1543"/>
        <w:gridCol w:w="1569"/>
        <w:gridCol w:w="1596"/>
        <w:gridCol w:w="1577"/>
        <w:gridCol w:w="1550"/>
        <w:gridCol w:w="1158"/>
      </w:tblGrid>
      <w:tr>
        <w:trPr/>
        <w:tc>
          <w:tcPr>
            <w:tcW w:w="1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Wilvandee Calendar</w:t>
            </w:r>
            <w:r>
              <w:rPr>
                <w:b/>
                <w:sz w:val="36"/>
                <w:szCs w:val="36"/>
              </w:rPr>
              <w:t xml:space="preserve"> Term 2 201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/Sun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Good Frida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3/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/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zac Da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i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S Staff Development 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English/Music AT Due this w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Prelim English AT Due this wee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5</w:t>
            </w:r>
          </w:p>
        </w:tc>
      </w:tr>
      <w:tr>
        <w:trPr>
          <w:trHeight w:val="135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09220</wp:posOffset>
                      </wp:positionV>
                      <wp:extent cx="5000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35pt;margin-top: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highlight w:val="cyan"/>
              </w:rPr>
              <w:t xml:space="preserve"> </w:t>
            </w:r>
            <w:r>
              <w:rPr>
                <w:sz w:val="16"/>
                <w:szCs w:val="16"/>
                <w:highlight w:val="cyan"/>
              </w:rPr>
              <w:t>HSC ½ Yearly Exam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25730</wp:posOffset>
                      </wp:positionV>
                      <wp:extent cx="9525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Wilvandee @ Wilcan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2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/Ju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Prelim English Half Year Exa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87960</wp:posOffset>
                      </wp:positionV>
                      <wp:extent cx="50006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35pt;margin-top:1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highlight w:val="magenta"/>
              </w:rPr>
              <w:t>MCS Year 12 Overseas Excursio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 11 and 12 Reports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85725</wp:posOffset>
                      </wp:positionV>
                      <wp:extent cx="14624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05pt;margin-top: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SAMG Meeting in Sydne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Prelim Maths ½ Yearly this we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IT AT Due this we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Music AT Due this w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SLR AT Due this wee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P Meet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9-12) V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/Ju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47955</wp:posOffset>
                      </wp:positionV>
                      <wp:extent cx="514731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85pt;margin-top:1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Construction/Retail Work Placement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10:00Z</dcterms:created>
  <dc:creator>DET User</dc:creator>
  <dc:description/>
  <cp:keywords/>
  <dc:language>en-US</dc:language>
  <cp:lastModifiedBy>David Fellows</cp:lastModifiedBy>
  <cp:lastPrinted>2010-10-14T13:14:00Z</cp:lastPrinted>
  <dcterms:modified xsi:type="dcterms:W3CDTF">2011-03-25T00:12:00Z</dcterms:modified>
  <cp:revision>23</cp:revision>
  <dc:subject/>
  <dc:title>Wilvandee Calendar Term 2 2009</dc:title>
</cp:coreProperties>
</file>